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Student Risk Screening Scale (SRSS)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e: __________________________________                                                                                                     Teacher/Grade:___________________________                </w:t>
      </w:r>
    </w:p>
    <w:p>
      <w:pPr>
        <w:pStyle w:val="Normal"/>
        <w:jc w:val="center"/>
        <w:rPr/>
      </w:pPr>
      <w:r>
        <w:rPr/>
        <w:t>Directions: Please rate each student on each behavior using the following scale: 0 = Never, 1 = Rarely, 2 = Occasionally, 3 = Frequentl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27"/>
        <w:gridCol w:w="1827"/>
        <w:gridCol w:w="1827"/>
        <w:gridCol w:w="1827"/>
        <w:gridCol w:w="1827"/>
        <w:gridCol w:w="1827"/>
        <w:gridCol w:w="182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udent Nam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ealing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ying, Cheating, Stealing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havior Problem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er Rejection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w Academic Achievement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gative Attitud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ggressive Behaviors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e: __________________________________                                                                                                     Teacher/Grade:___________________________                </w:t>
      </w:r>
    </w:p>
    <w:p>
      <w:pPr>
        <w:pStyle w:val="Normal"/>
        <w:jc w:val="center"/>
        <w:rPr/>
      </w:pPr>
      <w:r>
        <w:rPr/>
        <w:t>Directions: Please rate each student on each behavior using the following scale: 0 = Never, 1 = Rarely, 2 = Occasionally, 3 = Frequentl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27"/>
        <w:gridCol w:w="1827"/>
        <w:gridCol w:w="1827"/>
        <w:gridCol w:w="1827"/>
        <w:gridCol w:w="1827"/>
        <w:gridCol w:w="1827"/>
        <w:gridCol w:w="182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udent Nam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rvous, Fearful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llied by Peer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nds Time Alon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w Academic Performanc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thdrawn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d, Unhapp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ains about being Sick or Hurt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28:00Z</dcterms:created>
  <dc:creator>Elizabeth R Kaser</dc:creator>
  <dc:description/>
  <dc:language>en-US</dc:language>
  <cp:lastModifiedBy>Elizabeth R Kaser</cp:lastModifiedBy>
  <dcterms:modified xsi:type="dcterms:W3CDTF">2010-12-07T11:37:00Z</dcterms:modified>
  <cp:revision>1</cp:revision>
  <dc:subject/>
  <dc:title/>
</cp:coreProperties>
</file>